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>Casos d’ús de l’encarregat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9524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15.5pt" to="204.3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415.5pt" to="55.4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CrearSaló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introdueix a la base de dades la informació sobre un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esporàd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Casos d’ús relacionats: cap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cap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s’ha afegit un saló a la base de dades, el qual està disponible per a reserv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.  El sistema demana el nom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.  L’encarregat introdueix el nom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 L’encarregat introdueix el número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El sistema demana la forma i el nombre de cadires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L’encarregat confirma la forma i el nombre de cadires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6.  El sistema torna al pas 2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. L’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1. El sistema grava la informació donad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2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FF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ModificarSaló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Wingdings" w:cs="Wingdings" w:ascii="Wingdings" w:hAnsi="Wingdings"/>
          <w:color w:val="000000"/>
          <w:spacing w:val="1"/>
          <w:kern w:val="0"/>
          <w:lang w:val="ca-ES"/>
        </w:rPr>
        <w:t>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Times New Roman" w:cs="Times New Roman"/>
          <w:color w:val="FF0000"/>
          <w:spacing w:val="1"/>
          <w:kern w:val="0"/>
          <w:lang w:val="ca-ES"/>
        </w:rPr>
        <w:t>Exercici, cal completar…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Modificar la disposició dels comensals d’un saló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olament es dona en els casos excepcionals que requereixen alguna modificació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ncarregat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es requereix que haver utilitzat </w:t>
      </w:r>
      <w:r>
        <w:rPr>
          <w:rFonts w:eastAsia="Times New Roman" w:cs="Times New Roman"/>
          <w:b/>
          <w:i/>
          <w:color w:val="000000"/>
          <w:spacing w:val="1"/>
          <w:kern w:val="0"/>
          <w:lang w:val="ca-ES"/>
        </w:rPr>
        <w:t>CrearSaló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ha d’existir un saló per a modificar i una raó per fer-ho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>.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aló ha quedat modificat a la base de dades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presenta la llista de salons i l’opcio de cancelar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encarregat escull un saló o cancela: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cancela, surt del proces.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encarregat sel·lecciona un saló de la llista continua amb el pas “3”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presenta les dades del saló i les cadires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encarregat sel·lecciona si vol afegir, modificar,  esborrar un saló una taula o cancelar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usuari contesta al sistema: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l’usuari cancela, torna al punt “1”.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l’encarregat vol afegir una taula:</w:t>
      </w:r>
    </w:p>
    <w:p>
      <w:pPr>
        <w:pStyle w:val="Normal"/>
        <w:numPr>
          <w:ilvl w:val="2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pregunta quina taula es vol afegir o si vol cancelar.</w:t>
      </w:r>
    </w:p>
    <w:p>
      <w:pPr>
        <w:pStyle w:val="Normal"/>
        <w:numPr>
          <w:ilvl w:val="2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usuari contesta al sistema: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es cancela, es torna al pas “3”.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escull una taula:</w:t>
      </w:r>
    </w:p>
    <w:p>
      <w:pPr>
        <w:pStyle w:val="Normal"/>
        <w:numPr>
          <w:ilvl w:val="4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fica la cadira al saló en la base de dades</w:t>
      </w:r>
    </w:p>
    <w:p>
      <w:pPr>
        <w:pStyle w:val="Normal"/>
        <w:numPr>
          <w:ilvl w:val="4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s torna al punt “3”.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l’encarregat ha escollit modificar una taula:</w:t>
      </w:r>
    </w:p>
    <w:p>
      <w:pPr>
        <w:pStyle w:val="Normal"/>
        <w:numPr>
          <w:ilvl w:val="2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presenta les dades de la taula o l’opcio de cancelar.</w:t>
      </w:r>
    </w:p>
    <w:p>
      <w:pPr>
        <w:pStyle w:val="Normal"/>
        <w:numPr>
          <w:ilvl w:val="2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usuari contesta al sistema: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cancela, torna al pas “3”.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l’usuari modifica les dades i dona a modificar:</w:t>
      </w:r>
    </w:p>
    <w:p>
      <w:pPr>
        <w:pStyle w:val="Normal"/>
        <w:numPr>
          <w:ilvl w:val="4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encarregat modifica les dades que vol i accepta.</w:t>
      </w:r>
    </w:p>
    <w:p>
      <w:pPr>
        <w:pStyle w:val="Normal"/>
        <w:numPr>
          <w:ilvl w:val="4"/>
          <w:numId w:val="3"/>
        </w:numPr>
        <w:autoSpaceDE w:val="false"/>
        <w:rPr/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comprova les dades, i si son incorrectes avisa amb els error torna al pas “a” i si no continua amb el “c”.</w:t>
      </w:r>
    </w:p>
    <w:p>
      <w:pPr>
        <w:pStyle w:val="Normal"/>
        <w:numPr>
          <w:ilvl w:val="4"/>
          <w:numId w:val="3"/>
        </w:numPr>
        <w:autoSpaceDE w:val="false"/>
        <w:rPr/>
      </w:pPr>
      <w:r>
        <w:rPr>
          <w:rFonts w:eastAsia="Times New Roman" w:cs="Times New Roman"/>
          <w:b/>
          <w:lang w:val="ca-ES"/>
        </w:rPr>
        <w:t>El sistema actualitza la base de dades amb les noves dades segons l’accio escollida.</w:t>
      </w:r>
    </w:p>
    <w:p>
      <w:pPr>
        <w:pStyle w:val="Normal"/>
        <w:numPr>
          <w:ilvl w:val="4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Es torna al punt “3”.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Si l’encarregat ha escollit eliminar:</w:t>
      </w:r>
    </w:p>
    <w:p>
      <w:pPr>
        <w:pStyle w:val="Normal"/>
        <w:numPr>
          <w:ilvl w:val="2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El sistema demana confirmacio: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Si es cancela, torna al pas “3”.</w:t>
      </w:r>
    </w:p>
    <w:p>
      <w:pPr>
        <w:pStyle w:val="Normal"/>
        <w:numPr>
          <w:ilvl w:val="3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Si es confirma l’accio:</w:t>
      </w:r>
    </w:p>
    <w:p>
      <w:pPr>
        <w:pStyle w:val="Normal"/>
        <w:numPr>
          <w:ilvl w:val="4"/>
          <w:numId w:val="3"/>
        </w:numPr>
        <w:autoSpaceDE w:val="false"/>
        <w:rPr/>
      </w:pPr>
      <w:r>
        <w:rPr>
          <w:rFonts w:eastAsia="Times New Roman" w:cs="Times New Roman"/>
          <w:b/>
          <w:lang w:val="ca-ES"/>
        </w:rPr>
        <w:t>El sistema elimina de la base de dades la cadira de les propietats del  saló.</w:t>
      </w:r>
    </w:p>
    <w:p>
      <w:pPr>
        <w:pStyle w:val="Normal"/>
        <w:numPr>
          <w:ilvl w:val="4"/>
          <w:numId w:val="3"/>
        </w:numPr>
        <w:autoSpaceDE w:val="false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lang w:val="ca-ES"/>
        </w:rPr>
        <w:t>Es torna al punt “3”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quan es vulgui modificar un saló amb dades incorrectes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Cas d’ús ModificarMenu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modifica les dades d’un menú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esporàd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6. CrearMen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cap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les dades del menú estan modificades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. El sistema presenta la llista de menú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.  L’ encarregat selecciona un menú de la llist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El sistema presenta el preu per persona i la llista de descripcions dels menjars i begudes del menú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L’ encarregat pot modificar les dades del pas anterior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El sistema grava les dades actualitzades del menú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. L’ 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1. El sistema acaba el cd’u. </w:t>
      </w:r>
    </w:p>
    <w:p>
      <w:pPr>
        <w:pStyle w:val="Normal"/>
        <w:autoSpaceDE w:val="false"/>
        <w:ind w:left="367" w:firstLine="708"/>
        <w:rPr/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CrearMenú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Wingdings" w:cs="Wingdings" w:ascii="Wingdings" w:hAnsi="Wingdings"/>
          <w:color w:val="000000"/>
          <w:spacing w:val="1"/>
          <w:kern w:val="0"/>
          <w:lang w:val="ca-ES"/>
        </w:rPr>
        <w:t>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Times New Roman" w:cs="Times New Roman"/>
          <w:color w:val="FF0000"/>
          <w:spacing w:val="1"/>
          <w:kern w:val="0"/>
          <w:lang w:val="ca-ES"/>
        </w:rPr>
        <w:t>Exercici, cal completar…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rear un menú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s requerit quan un menú nou es crea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ncarregat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no en té.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ha d’existir la voluntad i necessitat d’introduïr un menú.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</w: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menú ha sigut creat nou en la base de dades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Procés normal principal: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demana dades del nou menú.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l’encarregat escull crear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Omple les dades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comprova les dades, i si son incorrectes avisa amb els error torna al pas “1” i si no continua amb el “c”.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El sistema crea el menu amb les noves dades.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Si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2a. l’encarregat escull Cancelar:El sistema “torna” sense fer res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si s’intenta crear un menú amb dades incorrectes o que ja existeixi.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Cas d’ús CrearReserva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afegeix un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bàs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3. CrearSalo, 6. CrearMen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hi ha almenys un saló amb una taul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s’ha afegit un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1.  El sistema demana la data per a la qual es fa la reserva i el nombre de comensals si és per a dinar o per a sopar i si es tracta d’una celebració i, en aquest cas, de quin tipus de celebració es tracta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L’encarregat introdueix la informació demanada al pas anterior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 El sistema presenta el nombre de comensals pendents d’assignar taula i la llista de salons que, el dia i hora (dinar o sopar) introduïts al pas  anterior,  tenen almenys una taula disponible  i, de cada saló, el nombre  total  de cadires de les taules lliures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L’encarregat selecciona un saló de la llist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El sistema treu la disposició  de les taules del saló seleccionat juntament  amb el nombre de  cadires de cada una i indicant quines taules estan lliur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6.  L’encarregat selecciona una taula lliure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.  El sistema marca la taula com a reservada i actualitza el nombre de comensals pendents d’assignar a un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8.  El sistema demana la confirmació de la selecció de taules i salon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9.  L’encarregat confirma la selecció de taules i salon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0.  El sistema demana el nom i el telèfon del client i, si és una celebració,  l’import del pagament a compte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.  L’encarregat introdueix les dades demanades i les confirm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2.  El sistema calcula i presenta el preu total de la reserva i dóna opció a confirmar-la o modificar-ne les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3.  El sistema grava totes les dades de l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4.  El sistema imprimeix les  següents dades de la reserva:  el dia, la  indicació de dinar  o sopar, el nom i el telèfon del client,  i si  escau,  el  nombre de comensals assignats a cada menú i  el preu d’aquest, la llista d’extres amb el seu preu i el preu total de la reserv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*a. L’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*a1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. El nombre total de cadires de totes les taules lliures el dia i hora demanat és inferior al nombre de comensal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1. El sistema avisa que no es pot fer la reserv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2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. El saló té lliures totes les taules i la reserva és per a una celebració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. El sistema dóna opció a seleccionar totes les taules del saló d’un cop.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. L’encarregat selecciona totes les taules del saló d’un cop: </w:t>
      </w:r>
    </w:p>
    <w:p>
      <w:pPr>
        <w:pStyle w:val="Normal"/>
        <w:autoSpaceDE w:val="false"/>
        <w:ind w:left="294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1. El sistema marca el saló i totes les seves taules com a reservats. </w:t>
      </w:r>
    </w:p>
    <w:p>
      <w:pPr>
        <w:pStyle w:val="Normal"/>
        <w:autoSpaceDE w:val="false"/>
        <w:ind w:left="294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. El sistema actualitza el nombre de comensals pendents d’assignar taula. </w:t>
      </w:r>
    </w:p>
    <w:p>
      <w:pPr>
        <w:pStyle w:val="Normal"/>
        <w:autoSpaceDE w:val="false"/>
        <w:ind w:left="3540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a. Queden comensals per assignar: </w:t>
      </w:r>
    </w:p>
    <w:p>
      <w:pPr>
        <w:pStyle w:val="Normal"/>
        <w:autoSpaceDE w:val="false"/>
        <w:ind w:left="424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a1. El sistema torna al pas 3 amb la informació actualitzad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. Queden comensals per assignar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1. Hi ha més taules lliures al saló: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1a. El sistema torna al pas 5 amb la informació actualitzad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2. No hi ha més taules lliures al saló: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2a. El sistema torna al pas 3 amb la informació actualitzad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b. No queden comensals per assignar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b1 El sistema va al pas 8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. La reserva és per a una celebració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1. El sistema dóna opció, per separat, a encarregar menús i a encarregar extres.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1a. L’encarregat selecciona l’opció d’encarregar menús: </w:t>
      </w:r>
    </w:p>
    <w:p>
      <w:pPr>
        <w:pStyle w:val="Normal"/>
        <w:autoSpaceDE w:val="false"/>
        <w:ind w:left="2832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11a1a1. El sistema presenta la llista de menús i el nombre de comensals de la reserva.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2. L’encarregat selecciona un menú de la llista: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3. El sistema presenta la llista de menjars i begudes del menú i demana el nombre de comensals per als quals s’encarrega.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4  L’encarregat  introdueix  el  nombre  de  comensals  per  als  quals s’encarrega  el  menú,  que  ha  de  ser  inferior  al  nombre  de  comensals pendents d’assignar menú, i el confirma. </w:t>
      </w:r>
    </w:p>
    <w:p>
      <w:pPr>
        <w:pStyle w:val="Normal"/>
        <w:autoSpaceDE w:val="false"/>
        <w:ind w:left="3540" w:hanging="0"/>
        <w:rPr/>
      </w:pPr>
      <w:r>
        <w:rPr>
          <w:rFonts w:eastAsia="Times New Roman" w:cs="Times New Roman"/>
          <w:lang w:val="ca-ES"/>
        </w:rPr>
        <w:t xml:space="preserve">11a1a4a. No hi ha introduït cap valor al nombre de comensals . </w:t>
      </w:r>
    </w:p>
    <w:p>
      <w:pPr>
        <w:pStyle w:val="Normal"/>
        <w:autoSpaceDE w:val="false"/>
        <w:ind w:left="4248" w:hanging="0"/>
        <w:rPr/>
      </w:pPr>
      <w:r>
        <w:rPr>
          <w:rFonts w:eastAsia="Times New Roman" w:cs="Times New Roman"/>
          <w:lang w:val="ca-ES"/>
        </w:rPr>
        <w:t>11a1a4a1. El sistema torna al pas 11a1a1</w:t>
      </w:r>
    </w:p>
    <w:p>
      <w:pPr>
        <w:pStyle w:val="Normal"/>
        <w:autoSpaceDE w:val="false"/>
        <w:ind w:left="2832" w:hanging="0"/>
        <w:rPr/>
      </w:pPr>
      <w:r>
        <w:rPr>
          <w:rFonts w:eastAsia="Times New Roman" w:cs="Times New Roman"/>
          <w:lang w:val="ca-ES"/>
        </w:rPr>
        <w:t xml:space="preserve">11a1a5.  El  sistema  descompta  el  nombre  de  comensals  del  pas  anterior  del nombre de comensals pendents d’assignar menú. </w:t>
      </w:r>
    </w:p>
    <w:p>
      <w:pPr>
        <w:pStyle w:val="Normal"/>
        <w:autoSpaceDE w:val="false"/>
        <w:ind w:left="2124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. L’encarregat selecciona l’opció d’encarregar extres: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1. El sistema demana el preu i la descripció de l’extra.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2. L’encarregat dóna el preu i la descripció de l’extra i confirma l’extra. </w:t>
      </w:r>
    </w:p>
    <w:p>
      <w:pPr>
        <w:pStyle w:val="Normal"/>
        <w:autoSpaceDE w:val="false"/>
        <w:ind w:left="3540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2a. El preu i/o la descripció de l’extra no tenen cap valor: </w:t>
      </w:r>
    </w:p>
    <w:p>
      <w:pPr>
        <w:pStyle w:val="Normal"/>
        <w:autoSpaceDE w:val="false"/>
        <w:ind w:left="4248" w:hanging="0"/>
        <w:rPr/>
      </w:pPr>
      <w:r>
        <w:rPr>
          <w:rFonts w:eastAsia="Times New Roman" w:cs="Times New Roman"/>
          <w:lang w:val="ca-ES"/>
        </w:rPr>
        <w:t xml:space="preserve">11a1b2a1. El sistema torna al pas 12. </w:t>
      </w:r>
    </w:p>
    <w:p>
      <w:pPr>
        <w:pStyle w:val="Normal"/>
        <w:autoSpaceDE w:val="false"/>
        <w:ind w:left="2124" w:hanging="0"/>
        <w:rPr/>
      </w:pPr>
      <w:r>
        <w:rPr>
          <w:rFonts w:eastAsia="Times New Roman" w:cs="Times New Roman"/>
          <w:lang w:val="ca-ES"/>
        </w:rPr>
        <w:t xml:space="preserve">11a1c. L’encarregat selecciona “confirmar”: </w:t>
      </w:r>
    </w:p>
    <w:p>
      <w:pPr>
        <w:pStyle w:val="Normal"/>
        <w:autoSpaceDE w:val="false"/>
        <w:ind w:left="2124" w:hanging="0"/>
        <w:rPr/>
      </w:pPr>
      <w:r>
        <w:rPr>
          <w:rFonts w:eastAsia="Times New Roman" w:cs="Times New Roman"/>
          <w:lang w:val="ca-ES"/>
        </w:rPr>
        <w:t>11a1d. El sistema va al pas 12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 xml:space="preserve">Regles del negoci 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és celebració s’hi poden reservar salons sencer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és celebració s’hi poden reservar extre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 és celebració es poden assignar comensals a les cadires, es poden reservar menús i es poden assignar menús a les cadir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 xml:space="preserve">GLOSSARI DELS REQUISITS 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bCs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bCs/>
          <w:color w:val="000000"/>
          <w:spacing w:val="1"/>
          <w:kern w:val="0"/>
          <w:lang w:val="ca-E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judant: empleat del restaurant que assigna comensal i eventualment menú a cada cadira de les reserve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elebració: reserva generalment per a molts comensals i amb possibles extres i menús encarregat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lient: persona que demana una reserva a l’encarregat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omensal: persona que ocupa una cadira d’una taula en una reserva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Encarregat:  empleat  del  restaurant  que  introdueix  les  reserves  a  petició dels  clients  i  a més  pot  fer  totes  les  altres funcions del sistema de reserve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Extra: servei especial ofert pel restaurant que no és ni un menú ni un plat o beguda de la carta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Menú: cada llista de menjars i begudes que té un preu global i es pot encarregar a les reserve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Saló: menjador aïllat dels altres menjadors. 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Usuari: usuari del sistema de reserves; pot ser encarregat o bé ajudant. </w:t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95"/>
        </w:tabs>
        <w:ind w:left="389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4615"/>
        </w:tabs>
        <w:ind w:left="4615" w:hanging="360"/>
      </w:pPr>
    </w:lvl>
    <w:lvl w:ilvl="2">
      <w:start w:val="1"/>
      <w:numFmt w:val="lowerRoman"/>
      <w:lvlText w:val="%3."/>
      <w:lvlJc w:val="right"/>
      <w:pPr>
        <w:tabs>
          <w:tab w:val="num" w:pos="5335"/>
        </w:tabs>
        <w:ind w:left="5335" w:hanging="180"/>
      </w:pPr>
    </w:lvl>
    <w:lvl w:ilvl="3">
      <w:start w:val="1"/>
      <w:numFmt w:val="decimal"/>
      <w:lvlText w:val="%4."/>
      <w:lvlJc w:val="left"/>
      <w:pPr>
        <w:tabs>
          <w:tab w:val="num" w:pos="6055"/>
        </w:tabs>
        <w:ind w:left="6055" w:hanging="360"/>
      </w:pPr>
    </w:lvl>
    <w:lvl w:ilvl="4">
      <w:start w:val="1"/>
      <w:numFmt w:val="lowerLetter"/>
      <w:lvlText w:val="%5."/>
      <w:lvlJc w:val="left"/>
      <w:pPr>
        <w:tabs>
          <w:tab w:val="num" w:pos="6775"/>
        </w:tabs>
        <w:ind w:left="6775" w:hanging="360"/>
      </w:pPr>
    </w:lvl>
    <w:lvl w:ilvl="5">
      <w:start w:val="1"/>
      <w:numFmt w:val="lowerRoman"/>
      <w:lvlText w:val="%6."/>
      <w:lvlJc w:val="right"/>
      <w:pPr>
        <w:tabs>
          <w:tab w:val="num" w:pos="7495"/>
        </w:tabs>
        <w:ind w:left="7495" w:hanging="180"/>
      </w:pPr>
    </w:lvl>
    <w:lvl w:ilvl="6">
      <w:start w:val="1"/>
      <w:numFmt w:val="decimal"/>
      <w:lvlText w:val="%7."/>
      <w:lvlJc w:val="left"/>
      <w:pPr>
        <w:tabs>
          <w:tab w:val="num" w:pos="8215"/>
        </w:tabs>
        <w:ind w:left="8215" w:hanging="360"/>
      </w:pPr>
    </w:lvl>
    <w:lvl w:ilvl="7">
      <w:start w:val="1"/>
      <w:numFmt w:val="lowerLetter"/>
      <w:lvlText w:val="%8."/>
      <w:lvlJc w:val="left"/>
      <w:pPr>
        <w:tabs>
          <w:tab w:val="num" w:pos="8935"/>
        </w:tabs>
        <w:ind w:left="8935" w:hanging="360"/>
      </w:pPr>
    </w:lvl>
    <w:lvl w:ilvl="8">
      <w:start w:val="1"/>
      <w:numFmt w:val="lowerRoman"/>
      <w:lvlText w:val="%9."/>
      <w:lvlJc w:val="right"/>
      <w:pPr>
        <w:tabs>
          <w:tab w:val="num" w:pos="9655"/>
        </w:tabs>
        <w:ind w:left="9655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35"/>
        </w:tabs>
        <w:ind w:left="1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95"/>
        </w:tabs>
        <w:ind w:left="38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615"/>
        </w:tabs>
        <w:ind w:left="4615" w:hanging="360"/>
      </w:pPr>
    </w:lvl>
    <w:lvl w:ilvl="2">
      <w:start w:val="1"/>
      <w:numFmt w:val="lowerRoman"/>
      <w:lvlText w:val="%3."/>
      <w:lvlJc w:val="right"/>
      <w:pPr>
        <w:tabs>
          <w:tab w:val="num" w:pos="5335"/>
        </w:tabs>
        <w:ind w:left="5335" w:hanging="180"/>
      </w:pPr>
    </w:lvl>
    <w:lvl w:ilvl="3">
      <w:start w:val="1"/>
      <w:numFmt w:val="decimal"/>
      <w:lvlText w:val="%4."/>
      <w:lvlJc w:val="left"/>
      <w:pPr>
        <w:tabs>
          <w:tab w:val="num" w:pos="6055"/>
        </w:tabs>
        <w:ind w:left="6055" w:hanging="360"/>
      </w:pPr>
    </w:lvl>
    <w:lvl w:ilvl="4">
      <w:start w:val="1"/>
      <w:numFmt w:val="lowerLetter"/>
      <w:lvlText w:val="%5."/>
      <w:lvlJc w:val="left"/>
      <w:pPr>
        <w:tabs>
          <w:tab w:val="num" w:pos="6775"/>
        </w:tabs>
        <w:ind w:left="6775" w:hanging="360"/>
      </w:pPr>
    </w:lvl>
    <w:lvl w:ilvl="5">
      <w:start w:val="1"/>
      <w:numFmt w:val="lowerRoman"/>
      <w:lvlText w:val="%6."/>
      <w:lvlJc w:val="right"/>
      <w:pPr>
        <w:tabs>
          <w:tab w:val="num" w:pos="7495"/>
        </w:tabs>
        <w:ind w:left="7495" w:hanging="180"/>
      </w:pPr>
    </w:lvl>
    <w:lvl w:ilvl="6">
      <w:start w:val="1"/>
      <w:numFmt w:val="decimal"/>
      <w:lvlText w:val="%7."/>
      <w:lvlJc w:val="left"/>
      <w:pPr>
        <w:tabs>
          <w:tab w:val="num" w:pos="8215"/>
        </w:tabs>
        <w:ind w:left="8215" w:hanging="360"/>
      </w:pPr>
    </w:lvl>
    <w:lvl w:ilvl="7">
      <w:start w:val="1"/>
      <w:numFmt w:val="lowerLetter"/>
      <w:lvlText w:val="%8."/>
      <w:lvlJc w:val="left"/>
      <w:pPr>
        <w:tabs>
          <w:tab w:val="num" w:pos="8935"/>
        </w:tabs>
        <w:ind w:left="8935" w:hanging="360"/>
      </w:pPr>
    </w:lvl>
    <w:lvl w:ilvl="8">
      <w:start w:val="1"/>
      <w:numFmt w:val="lowerRoman"/>
      <w:lvlText w:val="%9."/>
      <w:lvlJc w:val="right"/>
      <w:pPr>
        <w:tabs>
          <w:tab w:val="num" w:pos="9655"/>
        </w:tabs>
        <w:ind w:left="965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Arial Unicode MS" w:cs="MS Gothic;Arial Unicode MS"/>
      <w:color w:val="auto"/>
      <w:kern w:val="2"/>
      <w:sz w:val="21"/>
      <w:szCs w:val="21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03:00Z</dcterms:created>
  <dc:creator>jcuesta</dc:creator>
  <dc:description/>
  <cp:keywords/>
  <dc:language>en-US</dc:language>
  <cp:lastModifiedBy>dai</cp:lastModifiedBy>
  <dcterms:modified xsi:type="dcterms:W3CDTF">2007-12-11T19:53:00Z</dcterms:modified>
  <cp:revision>37</cp:revision>
  <dc:subject/>
  <dc:title>Cas d’ús</dc:title>
</cp:coreProperties>
</file>